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3826587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u w:val="single"/>
        </w:rPr>
        <w:t xml:space="preserve"> 02 июня 2020</w:t>
      </w:r>
      <w:r>
        <w:rPr>
          <w:b w:val="false"/>
          <w:sz w:val="28"/>
          <w:szCs w:val="28"/>
        </w:rPr>
        <w:t xml:space="preserve"> года № </w:t>
      </w:r>
      <w:r>
        <w:rPr>
          <w:b w:val="false"/>
          <w:sz w:val="28"/>
          <w:szCs w:val="28"/>
          <w:u w:val="single"/>
        </w:rPr>
        <w:t>6-76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sz w:val="26"/>
          <w:szCs w:val="26"/>
        </w:rPr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    № 6-59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>1) в абзаце втором цифры «305 766 269,86» заменить цифрами «305 991 771,86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17 004 725,02» заменить цифрами «317 230 227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2. В наименовании приложения № 8 после слова «видов» добавить слово «расходов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3. В текстовой части решения в наименовании приложения № 9 после «группам»  добавить слово «подгруппам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1.5. </w:t>
      </w:r>
      <w:r>
        <w:rPr>
          <w:color w:val="000000"/>
          <w:sz w:val="26"/>
          <w:szCs w:val="26"/>
        </w:rPr>
        <w:t>В пункте 8 решения в абзаце первом цифры «219 030 029,86» заменить цифрами «</w:t>
      </w:r>
      <w:r>
        <w:rPr>
          <w:sz w:val="26"/>
          <w:szCs w:val="26"/>
        </w:rPr>
        <w:t>219 255 531,86</w:t>
      </w:r>
      <w:r>
        <w:rPr>
          <w:color w:val="000000"/>
          <w:sz w:val="26"/>
          <w:szCs w:val="26"/>
        </w:rPr>
        <w:t xml:space="preserve">»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6. Дополнить решение приложением 1.2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7.  Дополнить решение приложением 7.2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8.  Дополнить решение приложением 8.2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9.  Дополнить решение приложением 9.2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10. Приложение 12 изложить в новой редакции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12-13T14:59:00Z</cp:lastPrinted>
  <dcterms:modified xsi:type="dcterms:W3CDTF">2020-06-02T10:06:00Z</dcterms:modified>
  <cp:revision>44</cp:revision>
  <dc:subject/>
  <dc:title> </dc:title>
</cp:coreProperties>
</file>